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ekma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       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               Check speaker and sound car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ke sure you have a SoundBlaster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und 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conventional memory (try unloading mouse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computer without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ess F5 when it says "Starting MS-DOS) &amp; *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delay         *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oun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crashes or        Don't use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s compu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y "euff" and play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s         Get scared and say "EH?"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hghun-bahngu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ru-ze...THUNK!      Buy a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 the beginning, VOCPLAY.EXE, the program used to play the .VOC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ma, is a copy of PLAYER.COM, which is slow but doesn't use driv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with most SoundBlaster-compatible sound cards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/Pro/16, then you can use VPLAY221.EXE for "old" SB c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LAY310.EXE for "new" SB cards.  Also, you can use PLANY.EXE, which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rivers, but you must SET the BLASTER environment vari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ettings for your sound card, or else the VOCs might be cut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ress a key afte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of the other .VOC players for Trek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[filename] VOCPL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filename] is VPLAY310.EXE, VPLAY221.EXE, or PLAN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arting by typing TREKMA, type PATCH. Whenever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C player other than PLAYER.COM, you gotta type PATCH.  When you'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s, you can rename PATCH.EXE to TREKMA.EXE because typing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 back to using PLAYER.COM, type COPY PLAYER.COM VOCPLAY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iginal TREKMA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LANY.EXE, you can boot-up without AUTOEXEC.BAT or CONFIG.S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A220 I7 D1          (substitute your sound card's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rt, IRQ, and D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rek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intro and go right to the game, type TREKM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'S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! These hints don't give away shit! Read this if you su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 the tri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it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avel east and then north through the corridor to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lk to Data. Try dialogue path 1423142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QuickTricor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alk to Riker and Tr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se the isomeric stabilizer on the ionic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alk around the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alk to Wo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Use the tacti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ire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end Worf to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KMA   Copyright(C) 1995 Bolo Yeung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